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6  Del  1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b/>
          <w:b/>
          <w:color w:val="FF0000"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ASM VENDITA E SERVIZI SRL PER FORNITURA ENERGIA ELETTRICA E GAS – SALA RIUNIONI E PALESTRA - ANNI 2015/2016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24"/>
        </w:rPr>
        <w:t>CIG: ZBE0D51C73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ASM VENDITA E SERVIZI – Via Gasometro, 17 – Voghera, gestisce il servizio di fornitura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di </w:t>
      </w:r>
      <w:r>
        <w:rPr>
          <w:rFonts w:cs="Palatino Linotype" w:ascii="Palatino Linotype" w:hAnsi="Palatino Linotype"/>
          <w:b w:val="false"/>
          <w:sz w:val="22"/>
          <w:szCs w:val="22"/>
        </w:rPr>
        <w:t>energia elettrica per l’illuminazione pubblic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impegni di spesa, assunti per la fornitura di </w:t>
      </w:r>
      <w:r>
        <w:rPr>
          <w:rFonts w:cs="Palatino Linotype" w:ascii="Palatino Linotype" w:hAnsi="Palatino Linotype"/>
          <w:sz w:val="22"/>
          <w:u w:val="single"/>
        </w:rPr>
        <w:t>energia elettrica</w:t>
      </w:r>
      <w:r>
        <w:rPr>
          <w:rFonts w:cs="Palatino Linotype" w:ascii="Palatino Linotype" w:hAnsi="Palatino Linotype"/>
          <w:sz w:val="22"/>
        </w:rPr>
        <w:t xml:space="preserve">, gestita dalla società </w:t>
      </w:r>
      <w:r>
        <w:rPr>
          <w:rFonts w:cs="Palatino Linotype" w:ascii="Palatino Linotype" w:hAnsi="Palatino Linotype"/>
          <w:sz w:val="22"/>
          <w:szCs w:val="22"/>
        </w:rPr>
        <w:t>ASM VENDITA E SERVIZI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 xml:space="preserve">N. 251/2015 </w:t>
      </w:r>
      <w:r>
        <w:rPr>
          <w:rFonts w:cs="Palatino Linotype" w:ascii="Palatino Linotype" w:hAnsi="Palatino Linotype"/>
          <w:bCs/>
          <w:sz w:val="22"/>
        </w:rPr>
        <w:t>per un totale di Euro 57,32, capitolo 140/7/2 – “Spese per  energia elettrica” – intervento 01.02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 xml:space="preserve">N. 256/2015 </w:t>
      </w:r>
      <w:r>
        <w:rPr>
          <w:rFonts w:cs="Palatino Linotype" w:ascii="Palatino Linotype" w:hAnsi="Palatino Linotype"/>
          <w:bCs/>
          <w:sz w:val="22"/>
        </w:rPr>
        <w:t>per un totale di Euro 3.400,00, capitolo 2340/1/4 – “Spese energia elettrica” – intervento 06.01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sz w:val="22"/>
        </w:rPr>
        <w:t xml:space="preserve">N. 301/2015 </w:t>
      </w:r>
      <w:r>
        <w:rPr>
          <w:rFonts w:cs="Palatino Linotype" w:ascii="Palatino Linotype" w:hAnsi="Palatino Linotype"/>
          <w:bCs/>
          <w:sz w:val="22"/>
        </w:rPr>
        <w:t>per un totale di Euro 700,00, capitolo 2340/1/1 – “Spese per  mantenimento e funzionamento impianti sportivi” – intervento 06.01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sz w:val="22"/>
        </w:rPr>
        <w:t xml:space="preserve">N. 108/2016 </w:t>
      </w:r>
      <w:r>
        <w:rPr>
          <w:rFonts w:cs="Palatino Linotype" w:ascii="Palatino Linotype" w:hAnsi="Palatino Linotype"/>
          <w:bCs/>
          <w:sz w:val="22"/>
        </w:rPr>
        <w:t>per un totale di Euro 2.682,40, capitolo 2340/1/1 – “Spese per  mantenimento e funzionamento impianti sportivi” – intervento 06.01.1;</w:t>
      </w:r>
    </w:p>
    <w:p>
      <w:pPr>
        <w:pStyle w:val="Normal"/>
        <w:ind w:left="284" w:right="282" w:firstLine="421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>Visti</w:t>
      </w:r>
      <w:r>
        <w:rPr>
          <w:rFonts w:cs="Palatino Linotype" w:ascii="Palatino Linotype" w:hAnsi="Palatino Linotype"/>
          <w:sz w:val="22"/>
        </w:rPr>
        <w:t xml:space="preserve"> gli impegni di spesa, assunti per la fornitura di </w:t>
      </w:r>
      <w:r>
        <w:rPr>
          <w:rFonts w:cs="Palatino Linotype" w:ascii="Palatino Linotype" w:hAnsi="Palatino Linotype"/>
          <w:sz w:val="22"/>
          <w:u w:val="single"/>
        </w:rPr>
        <w:t>gas</w:t>
      </w:r>
      <w:r>
        <w:rPr>
          <w:rFonts w:cs="Palatino Linotype" w:ascii="Palatino Linotype" w:hAnsi="Palatino Linotype"/>
          <w:sz w:val="22"/>
        </w:rPr>
        <w:t>, gestita dalla società ASM VENDITA E SERVIZI:</w:t>
      </w:r>
    </w:p>
    <w:p>
      <w:pPr>
        <w:pStyle w:val="Normal"/>
        <w:numPr>
          <w:ilvl w:val="0"/>
          <w:numId w:val="3"/>
        </w:numPr>
        <w:ind w:left="1134" w:right="282" w:hanging="425"/>
        <w:jc w:val="both"/>
        <w:rPr/>
      </w:pPr>
      <w:r>
        <w:rPr>
          <w:rFonts w:cs="Palatino Linotype" w:ascii="Palatino Linotype" w:hAnsi="Palatino Linotype"/>
          <w:sz w:val="22"/>
        </w:rPr>
        <w:t>N. 255/2015 per un totale di Euro 1.900,00,</w:t>
      </w:r>
      <w:r>
        <w:rPr>
          <w:rFonts w:cs="Palatino Linotype" w:ascii="Palatino Linotype" w:hAnsi="Palatino Linotype"/>
          <w:bCs/>
          <w:sz w:val="22"/>
        </w:rPr>
        <w:t xml:space="preserve"> capitolo 2340/1/2 – “Spese gas” – intervento 06.01.1</w:t>
      </w:r>
      <w:r>
        <w:rPr>
          <w:rFonts w:cs="Palatino Linotype" w:ascii="Palatino Linotype" w:hAnsi="Palatino Linotype"/>
          <w:sz w:val="22"/>
        </w:rPr>
        <w:t>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bCs/>
          <w:sz w:val="22"/>
        </w:rPr>
        <w:t>N. 257/2015 per un totale di Euro 31,57, capitolo 140/7/5 – “Spese  gas” – intervento 01.02.1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bCs/>
          <w:sz w:val="22"/>
        </w:rPr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bCs/>
          <w:sz w:val="22"/>
        </w:rPr>
        <w:t>N. 274/2015 per un totale di Euro 1.091,63, capitolo 2340/1/1 – “Spese per  mantenimento e funzionamento impianti sportivi” – intervento 06.01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bCs/>
          <w:sz w:val="22"/>
        </w:rPr>
        <w:t>N. 276/2015 per un totale di Euro 100,76, capitolo 140/7/1 – “Spese per  manutenzione e funzionamento uffici e servizi” – intervento 01.02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bCs/>
          <w:sz w:val="22"/>
        </w:rPr>
        <w:t>N. 106/2016 per un totale di Euro 590,51, capitolo 2340/1/2 – “Spese gas” – intervento 06.01.1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ASM VENDITA E SERVIZI SRL relative alla fornitura di gas e di energia elettrica: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 w:eastAsia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N.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27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1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5 </w:t>
      </w:r>
      <w:r>
        <w:rPr>
          <w:rFonts w:cs="Palatino Linotype" w:ascii="Palatino Linotype" w:hAnsi="Palatino Linotype"/>
          <w:b w:val="false"/>
          <w:sz w:val="22"/>
          <w:szCs w:val="22"/>
        </w:rPr>
        <w:t>dell’importo complessivo di €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2.946,38 </w:t>
      </w:r>
      <w:r>
        <w:rPr>
          <w:rFonts w:cs="Palatino Linotype" w:ascii="Palatino Linotype" w:hAnsi="Palatino Linotype"/>
          <w:b w:val="false"/>
          <w:sz w:val="22"/>
          <w:szCs w:val="22"/>
        </w:rPr>
        <w:t>iva inclusa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 w:eastAsia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</w:t>
      </w:r>
      <w:r>
        <w:rPr>
          <w:rFonts w:cs="Palatino Linotype" w:ascii="Palatino Linotype" w:hAnsi="Palatino Linotype"/>
          <w:b w:val="false"/>
          <w:sz w:val="22"/>
          <w:szCs w:val="22"/>
        </w:rPr>
        <w:t>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28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04/02/2016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1.547,68 </w:t>
      </w:r>
      <w:r>
        <w:rPr>
          <w:rFonts w:cs="Palatino Linotype" w:ascii="Palatino Linotype" w:hAnsi="Palatino Linotype"/>
          <w:b w:val="false"/>
          <w:sz w:val="22"/>
          <w:szCs w:val="22"/>
        </w:rPr>
        <w:t>iva inclusa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1"/>
        </w:numPr>
        <w:ind w:left="720" w:right="282" w:hanging="36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N. 0150120150000012900 del 18/11/2015 dell’importo complessivo di € </w:t>
      </w:r>
      <w:r>
        <w:rPr>
          <w:rFonts w:cs="Palatino Linotype" w:ascii="Palatino Linotype" w:hAnsi="Palatino Linotype"/>
          <w:sz w:val="22"/>
          <w:szCs w:val="22"/>
        </w:rPr>
        <w:t xml:space="preserve"> 88,89 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iva inclusa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 w:eastAsia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</w:t>
      </w:r>
      <w:r>
        <w:rPr>
          <w:rFonts w:cs="Palatino Linotype" w:ascii="Palatino Linotype" w:hAnsi="Palatino Linotype"/>
          <w:b w:val="false"/>
          <w:sz w:val="22"/>
          <w:szCs w:val="22"/>
        </w:rPr>
        <w:t>0150120160000037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</w:t>
      </w:r>
      <w:r>
        <w:rPr>
          <w:rFonts w:cs="Palatino Linotype" w:ascii="Palatino Linotype" w:hAnsi="Palatino Linotype"/>
          <w:b w:val="false"/>
          <w:sz w:val="22"/>
          <w:szCs w:val="22"/>
        </w:rPr>
        <w:t>00 del 14/04/2016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dell’importo complessivo di €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590,51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iva inclusa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 w:eastAsia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37900 del 14/04/2016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 w:eastAsia="it-IT"/>
        </w:rPr>
        <w:t>5.279,97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iva inclusa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 w:eastAsia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N. </w:t>
      </w:r>
      <w:r>
        <w:rPr>
          <w:rFonts w:cs="Palatino Linotype" w:ascii="Palatino Linotype" w:hAnsi="Palatino Linotype"/>
          <w:b w:val="false"/>
          <w:sz w:val="22"/>
          <w:szCs w:val="22"/>
        </w:rPr>
        <w:t>015012016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3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</w:t>
      </w:r>
      <w:r>
        <w:rPr>
          <w:rFonts w:cs="Palatino Linotype" w:ascii="Palatino Linotype" w:hAnsi="Palatino Linotype"/>
          <w:b w:val="false"/>
          <w:sz w:val="22"/>
          <w:szCs w:val="22"/>
        </w:rPr>
        <w:t>/2016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 w:eastAsia="it-IT"/>
        </w:rPr>
        <w:t>100,76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 w:val="false"/>
          <w:sz w:val="22"/>
          <w:szCs w:val="22"/>
        </w:rPr>
        <w:t>iva inclusa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ASM VENDITA E SERVIZI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e fatture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282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</w:rPr>
        <w:t>ZBE0D51C73;</w:t>
      </w:r>
    </w:p>
    <w:p>
      <w:pPr>
        <w:pStyle w:val="Normal"/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Soc. </w:t>
      </w:r>
      <w:r>
        <w:rPr>
          <w:rFonts w:cs="Palatino Linotype" w:ascii="Palatino Linotype" w:hAnsi="Palatino Linotype"/>
          <w:sz w:val="22"/>
        </w:rPr>
        <w:t>ASM VENDITA E SERVIZI SRL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ind w:right="282" w:hanging="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spacing w:lineRule="auto" w:line="360"/>
        <w:ind w:right="282" w:hanging="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1 - La liquidazione ed il pagamento in favore di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>Via Gasometro, 17 – Voghera,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07"/>
        <w:gridCol w:w="5351"/>
        <w:gridCol w:w="206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N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FATTURA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IMPORTO €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CA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5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9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el 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7,32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iva inclusa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i cui € 10,32 IVA Split payment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Energia elettrica - sala riunion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5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9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el 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31,57 iva inclusa di cui € 5,57 IVA Split payment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Gas - sala riunion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5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27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00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443,95 iva inclusa di cui € 231,95 IVA Split payment – Gas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27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00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502,43 iva inclusa di cui € 270,93 IVA Split payment – Energia elettrica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4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28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4/02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456,05 iva esclusa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2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28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4/02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091,63  iva inclusa di cui € 250,68 IVA Split payment - Gas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1 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 xml:space="preserve">37900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4/04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897,57  iva inclusa di cui €   342,19 IVA Split payment – Energia elettrica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4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 xml:space="preserve">37900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4/04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700,00 iva inclusa di cui € 48,06 IVA Split payment - Energia elettrica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1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37900 del 14/04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2.682,40 iva inclusa di cui € 483,72 IVA Split payment – Energia elettrica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37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8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 del 14/04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590,51 iva inclusa di cui € 106,51 IVA Split payment – Gas - palest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40/1/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3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00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4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00,76 iva inclusa di cui € 18,26 IVA Split payment – Gas – sala riunion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1/ R.P. 2015</w:t>
            </w:r>
          </w:p>
        </w:tc>
      </w:tr>
    </w:tbl>
    <w:p>
      <w:pPr>
        <w:pStyle w:val="TextBody"/>
        <w:ind w:right="-1" w:hanging="0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ind w:right="-1" w:hanging="0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.786,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alla Soc.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e dell’IVA pari a € 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1.768,19 </w:t>
      </w:r>
      <w:r>
        <w:rPr>
          <w:rFonts w:cs="Palatino Linotype" w:ascii="Palatino Linotype" w:hAnsi="Palatino Linotype"/>
          <w:b w:val="false"/>
          <w:sz w:val="22"/>
          <w:szCs w:val="22"/>
        </w:rPr>
        <w:t>all’ERARIO con le modalità e i termini previsti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86H0832456400000000612800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_____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8:06:00Z</dcterms:created>
  <dc:creator>Anagrafe</dc:creator>
  <dc:description/>
  <cp:keywords/>
  <dc:language>en-US</dc:language>
  <cp:lastModifiedBy>Ufficio Ragioneria</cp:lastModifiedBy>
  <cp:lastPrinted>2016-08-04T20:05:00Z</cp:lastPrinted>
  <dcterms:modified xsi:type="dcterms:W3CDTF">2016-08-05T10:17:00Z</dcterms:modified>
  <cp:revision>4</cp:revision>
  <dc:subject/>
  <dc:title>COMUNE DI SILVANO PIETRA</dc:title>
</cp:coreProperties>
</file>